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99</w:t>
        <w:tab/>
        <w:t>A.</w:t>
        <w:tab/>
        <w:t>Form: Complaint for Specific Performance of Assignment of R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MPLAINT FOR SPECIFIC PERFORMANCE OF ASSIGNMENT OF RENT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Plaintiff alleg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 xml:space="preserve">See complaint form in </w:t>
      </w:r>
      <w:r>
        <w:rPr>
          <w:bCs/>
          <w:i/>
          <w:iCs/>
        </w:rPr>
        <w:t>§3.102</w:t>
      </w:r>
      <w:r>
        <w:rPr>
          <w:bCs/>
          <w:iCs/>
        </w:rPr>
        <w:t xml:space="preserve"> for introductory allega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 xml:space="preserve">Allegation concerning execution of note; see </w:t>
      </w:r>
      <w:r>
        <w:rPr>
          <w:bCs/>
          <w:i/>
          <w:iCs/>
        </w:rPr>
        <w:t>§3.102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 xml:space="preserve">Allegation concerning execution and recordation of deed of trust; see </w:t>
      </w:r>
      <w:r>
        <w:rPr>
          <w:bCs/>
          <w:i/>
          <w:iCs/>
        </w:rPr>
        <w:t>§3.102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 xml:space="preserve">Allegation concerning plaintiff’s present ownership of note and beneficial interest under deed of trust; see </w:t>
      </w:r>
      <w:r>
        <w:rPr>
          <w:bCs/>
          <w:i/>
          <w:iCs/>
        </w:rPr>
        <w:t>§3.102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</w:t>
      </w:r>
      <w:r>
        <w:rPr>
          <w:bCs/>
        </w:rPr>
        <w:t xml:space="preserve"> _ _[</w:t>
      </w:r>
      <w:r>
        <w:rPr>
          <w:bCs/>
          <w:iCs/>
        </w:rPr>
        <w:t xml:space="preserve">Allegation concerning nature of default; see </w:t>
      </w:r>
      <w:r>
        <w:rPr>
          <w:bCs/>
          <w:i/>
          <w:iCs/>
        </w:rPr>
        <w:t>§3.102</w:t>
      </w:r>
      <w:r>
        <w:rPr>
          <w:bCs/>
          <w:iCs/>
        </w:rPr>
        <w:t>. Plaintiff need not allege an election to accelerate balance due but should allege that demand was made to cure defaul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The deed of trust described in paragraph 3 provides tha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s trustor, assigned to plaintiff the rents, issues, and profits of the property as additional security for the loan evidenced by the note described in paragraph 2</w:t>
      </w:r>
      <w:r>
        <w:rPr>
          <w:b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In addition to the foregoing provision, the deed of trust provides, among other things, that plaintiff may obtain the appointment of a receiver to enforce the assignment provis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8. Plaintiff has no adequate remedy at law to enforce the provisions of the deed of trust described in paragraphs 6-7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laintiff demands judgment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at the Court enter its order appointing a receiver, pendente lite, to take possession and control of the real property and to conserve, maintain, and manage it, and to collect any and all its rents from and afte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he date of defaul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at the Court enter its judgment directing defendant and anyone in possession of the real property to deliver possession of the property to the receiver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at the Court award plaintiff costs and all other appropriate relie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  <w:tab/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7:00Z</dcterms:created>
  <dc:creator/>
  <dc:description/>
  <cp:keywords/>
  <dc:language>en-US</dc:language>
  <cp:lastModifiedBy>weavers</cp:lastModifiedBy>
  <cp:lastPrinted>2003-05-02T11:57:00Z</cp:lastPrinted>
  <dcterms:modified xsi:type="dcterms:W3CDTF">2010-01-08T15:37:00Z</dcterms:modified>
  <cp:revision>2</cp:revision>
  <dc:subject/>
  <dc:title>||§6</dc:title>
</cp:coreProperties>
</file>